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SONGRÁD VÁROSI VÍZ ÉS KOMMUNÁLIS KFT</w:t>
      </w:r>
    </w:p>
    <w:p>
      <w:pPr>
        <w:pStyle w:val="Normal"/>
        <w:jc w:val="center"/>
        <w:rPr/>
      </w:pPr>
      <w:r>
        <w:rPr>
          <w:b/>
        </w:rPr>
        <w:t>2008. I – III negyedévi GAZDÁLKODÁS KIÉRTÉK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ft 2008. I – III. negyedéves gazdálkodása  – 17.858 eFt eredménnyel zár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azdálkodás tevékenységenként: eFt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b/>
          <w:u w:val="single"/>
        </w:rPr>
        <w:t>Megnevezés</w:t>
        <w:tab/>
        <w:tab/>
        <w:t>Árbevétel</w:t>
        <w:tab/>
        <w:tab/>
        <w:t>Költség</w:t>
        <w:tab/>
        <w:tab/>
        <w:t xml:space="preserve">Eredmény </w:t>
      </w:r>
      <w:r>
        <w:rPr>
          <w:b/>
        </w:rPr>
        <w:tab/>
        <w:tab/>
        <w:t xml:space="preserve">hulladékszállítás     </w:t>
        <w:tab/>
        <w:t xml:space="preserve">  54.616</w:t>
        <w:tab/>
        <w:tab/>
        <w:t xml:space="preserve">  86.892</w:t>
        <w:tab/>
        <w:tab/>
        <w:t>- 32.276</w:t>
      </w:r>
    </w:p>
    <w:p>
      <w:pPr>
        <w:pStyle w:val="Normal"/>
        <w:jc w:val="both"/>
        <w:rPr/>
      </w:pPr>
      <w:r>
        <w:rPr>
          <w:b/>
        </w:rPr>
        <w:t xml:space="preserve">                        </w:t>
      </w:r>
      <w:r>
        <w:rPr>
          <w:b/>
        </w:rPr>
        <w:t>távhőszolgáltatás</w:t>
        <w:tab/>
        <w:t xml:space="preserve">  47.280</w:t>
        <w:tab/>
        <w:t xml:space="preserve"> </w:t>
        <w:tab/>
        <w:t xml:space="preserve">  51.452</w:t>
        <w:tab/>
        <w:tab/>
        <w:t>-   4.172</w:t>
      </w:r>
    </w:p>
    <w:p>
      <w:pPr>
        <w:pStyle w:val="Normal"/>
        <w:jc w:val="both"/>
        <w:rPr/>
      </w:pPr>
      <w:r>
        <w:rPr>
          <w:b/>
        </w:rPr>
        <w:t xml:space="preserve">                        </w:t>
      </w:r>
      <w:r>
        <w:rPr>
          <w:b/>
        </w:rPr>
        <w:t xml:space="preserve">ivóvíz-szolgáltatás </w:t>
        <w:tab/>
        <w:t>111.389</w:t>
        <w:tab/>
        <w:t xml:space="preserve">              95.610</w:t>
        <w:tab/>
        <w:tab/>
        <w:t xml:space="preserve">  15.779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szennyvízszolg.      </w:t>
        <w:tab/>
        <w:t xml:space="preserve">121.569                      </w:t>
        <w:tab/>
        <w:t xml:space="preserve">120.382                 </w:t>
        <w:tab/>
        <w:t xml:space="preserve">    1.187</w:t>
        <w:tab/>
        <w:t xml:space="preserve"> </w:t>
        <w:tab/>
        <w:t xml:space="preserve">tüzeléstechnika      </w:t>
        <w:tab/>
        <w:t xml:space="preserve">    2.041                          3.595               </w:t>
        <w:tab/>
        <w:t xml:space="preserve">-   1.554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ingatlankezelés     </w:t>
        <w:tab/>
        <w:t xml:space="preserve">       798                 </w:t>
        <w:tab/>
        <w:t xml:space="preserve">       841                   </w:t>
        <w:tab/>
        <w:t xml:space="preserve">-        43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ab/>
      </w:r>
      <w:r>
        <w:rPr>
          <w:b/>
          <w:u w:val="single"/>
        </w:rPr>
        <w:t xml:space="preserve">egyéb               </w:t>
        <w:tab/>
        <w:t xml:space="preserve">  57.073              </w:t>
        <w:tab/>
        <w:t xml:space="preserve">  53.852                           3.22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97" w:leader="none"/>
        </w:tabs>
        <w:jc w:val="both"/>
        <w:rPr/>
      </w:pPr>
      <w:r>
        <w:rPr>
          <w:sz w:val="20"/>
        </w:rPr>
        <w:t>-    17.859</w:t>
      </w:r>
    </w:p>
    <w:p>
      <w:pPr>
        <w:pStyle w:val="Normal"/>
        <w:ind w:left="3540" w:hanging="0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Kerekítési eltérés miatt      -1 </w:t>
        <w:tab/>
        <w:tab/>
        <w:t xml:space="preserve">            +1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ÖSSZESEN       </w:t>
        <w:tab/>
        <w:t xml:space="preserve">394.766                </w:t>
        <w:tab/>
        <w:t xml:space="preserve">412.624       </w:t>
        <w:tab/>
        <w:tab/>
        <w:t>- 17.85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kintettel arra, hogy a hulladékszolgáltatásban ezévben felmerült többlet költségekkel szemben 2008-ban nem keletkezik párhuzamosan árbevétel, a KFT várhatóan veszteséggel zárja a 2008 éve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FT harmadmagával kettő szolgáltató KFt-vel és a 82 önkormányzat tulajdonában lévő Zrt-vel pályázott a Homokhátsági Regionális Hulladékrendszer üzemeltetői feladatainak ellátására, a konzorcium nyert, így a KFT a Felgyői hulladéklerakó telep és gyűjtő körzetében, 14 településen fogja ellátni a szolgáltatási feladatokat. A lerakótelep műszaki átadása 2008. augusztusban sikeresen megtörtént, engedélyeztetési eljárás folyamatban van, így nem üzemel.</w:t>
      </w:r>
    </w:p>
    <w:p>
      <w:pPr>
        <w:pStyle w:val="Normal"/>
        <w:jc w:val="both"/>
        <w:rPr/>
      </w:pPr>
      <w:r>
        <w:rPr/>
        <w:t xml:space="preserve">A szolgáltatást a műszaki átadás időpontjától terhelik a telep őriztetési költsége, a rendszer megszervezésével-, szerződések megkötésével kapcsolatos költségek, Zrt felé fizetendő eszközhasználati díj, pályázati költségek. Fenti költségekre a meglévő szolgáltatási díjban nincs fedezet, ezek egy részét a KFT hitelből finanszírozta. </w:t>
      </w:r>
      <w:r>
        <w:rPr>
          <w:b/>
        </w:rPr>
        <w:t>A Zrt felé 2008. októberben több mint 11 mill Ft-os fizetési kötelezettség áll fent, mely összeg minden hónapban az időarányos eszközhasználati díj mértékével növeks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új szolgáltatásból a 2008. IV -ik negyedévben mérlegszerint 24.500 eFt bevétel várható, ennek pénzügyi realizálása csak 2009 első negyedévében realizálód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07-ben a sporttelep labdarugó pályáit öntöző szivattyú javíthatatlanul meghibásodott.  </w:t>
      </w:r>
    </w:p>
    <w:p>
      <w:pPr>
        <w:pStyle w:val="Normal"/>
        <w:jc w:val="both"/>
        <w:rPr>
          <w:b/>
          <w:b/>
        </w:rPr>
      </w:pPr>
      <w:r>
        <w:rPr>
          <w:b/>
        </w:rPr>
        <w:t>A felújításra kért teljes pénzügyi keretet a KFT a költségvetési tárgyaláskor nem kapta meg.  A felújítás elkészült, teljes összege bruttó 1.783 eFt, ebből az Önkormányzat még nem térített meg 1.307 eFt-ot, a költség fedezetét a KFT megelőlegez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avíthatatlanul elkorrodált a sporttelep acél szerkezetű vízmérő aknája. A vezetékrendszeren keletkezett csőtörések miatt a KFT a közterületi vezetékrendszert saját költségen kicserélte, de az Önkormányzat tulajdonában lévő vízmérőaknát is cserélni kellett. Ennek pénzügyi fedezetét a KFT megelőlegezte, a biztonságos működés érdekében a teljes körű javítást elvégezte, az új mérőakna anyag és telepítési költsége: 195 e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FT pénzügyi helyzetének rendezéséhez szükséges pénzigény 2008 évbe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rtpályán végzett felújítási munkák költségtérítése számla alapján:</w:t>
      </w:r>
    </w:p>
    <w:p>
      <w:pPr>
        <w:pStyle w:val="Normal"/>
        <w:ind w:left="600" w:hanging="0"/>
        <w:jc w:val="both"/>
        <w:rPr>
          <w:b/>
          <w:b/>
        </w:rPr>
      </w:pPr>
      <w:r>
        <w:rPr/>
        <w:t xml:space="preserve">                                                     </w:t>
      </w:r>
      <w:r>
        <w:rPr/>
        <w:t xml:space="preserve">öntöző rendszer felújítása:  </w:t>
      </w:r>
      <w:r>
        <w:rPr>
          <w:b/>
        </w:rPr>
        <w:t>1.307 eFt</w:t>
      </w:r>
    </w:p>
    <w:p>
      <w:pPr>
        <w:pStyle w:val="Normal"/>
        <w:ind w:left="600" w:hanging="0"/>
        <w:jc w:val="both"/>
        <w:rPr/>
      </w:pPr>
      <w:r>
        <w:rPr>
          <w:b/>
        </w:rPr>
        <w:t xml:space="preserve">                                                   </w:t>
      </w:r>
      <w:r>
        <w:rPr/>
        <w:t xml:space="preserve">  </w:t>
      </w:r>
      <w:r>
        <w:rPr/>
        <w:t xml:space="preserve">ivóvízellátó rendszer        :    </w:t>
      </w:r>
      <w:r>
        <w:rPr>
          <w:b/>
        </w:rPr>
        <w:t>195  eFt</w:t>
      </w:r>
      <w:r>
        <w:rPr/>
        <w:t xml:space="preserve">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</w:t>
      </w:r>
      <w:r>
        <w:rPr/>
        <w:t>ÁFÁ-t tartalmaznak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/>
        <w:t xml:space="preserve">- hulladékszolgáltatás beindításához pénzügyi támogatás:    </w:t>
      </w:r>
      <w:r>
        <w:rPr>
          <w:b/>
        </w:rPr>
        <w:t>34.500 eFt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A KFT többlet hitelfelvételhez nem rendelkezik megfelelő feltételekkel, elegendő fedezett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 mellékelt táblázatok -2 db - a KFT tevékenységenkénti és összesített adatait tartalmazzák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, 2008-11-10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/>
      </w:pPr>
      <w:r>
        <w:rPr/>
        <w:t xml:space="preserve">Balogh Pál   </w:t>
      </w:r>
    </w:p>
    <w:p>
      <w:pPr>
        <w:pStyle w:val="Normal"/>
        <w:ind w:left="6372" w:firstLine="708"/>
        <w:jc w:val="both"/>
        <w:rPr/>
      </w:pPr>
      <w:r>
        <w:rPr/>
        <w:t xml:space="preserve">ügyvezető ig. 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rPr>
        <w:b/>
        <w:b/>
        <w:sz w:val="22"/>
      </w:rPr>
    </w:pPr>
    <w:r>
      <w:rPr>
        <w:b/>
        <w:sz w:val="22"/>
      </w:rPr>
      <w:t>Városi Víz-és Kommunális KFT</w:t>
    </w:r>
  </w:p>
  <w:p>
    <w:pPr>
      <w:pStyle w:val="Normal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rPr>
        <w:b/>
        <w:b/>
        <w:sz w:val="22"/>
      </w:rPr>
    </w:pPr>
    <w:r>
      <w:rPr>
        <w:b/>
        <w:sz w:val="22"/>
      </w:rPr>
      <w:t xml:space="preserve">    </w:t>
    </w:r>
    <w:r>
      <w:rPr>
        <w:b/>
        <w:sz w:val="22"/>
      </w:rPr>
      <w:t>Csongrád Erzsébet u 25.</w:t>
    </w:r>
  </w:p>
  <w:p>
    <w:pPr>
      <w:pStyle w:val="Normal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rPr>
        <w:b/>
        <w:b/>
        <w:sz w:val="22"/>
      </w:rPr>
    </w:pPr>
    <w:r>
      <w:rPr>
        <w:b/>
        <w:sz w:val="22"/>
      </w:rPr>
      <w:t xml:space="preserve">           </w:t>
    </w:r>
    <w:r>
      <w:rPr>
        <w:b/>
        <w:sz w:val="22"/>
      </w:rPr>
      <w:t>tel: 63-570-092</w:t>
    </w:r>
  </w:p>
  <w:p>
    <w:pPr>
      <w:pStyle w:val="Normal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rPr>
        <w:b/>
        <w:b/>
        <w:sz w:val="22"/>
      </w:rPr>
    </w:pPr>
    <w:r>
      <w:rPr>
        <w:b/>
        <w:sz w:val="22"/>
      </w:rPr>
      <w:t xml:space="preserve">           </w:t>
    </w:r>
    <w:r>
      <w:rPr>
        <w:b/>
        <w:sz w:val="22"/>
      </w:rPr>
      <w:t>fax:63-483-649</w:t>
    </w:r>
  </w:p>
  <w:p>
    <w:pPr>
      <w:pStyle w:val="Normal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rPr>
        <w:b/>
        <w:b/>
        <w:sz w:val="22"/>
      </w:rPr>
    </w:pPr>
    <w:r>
      <w:rPr>
        <w:b/>
        <w:sz w:val="22"/>
      </w:rPr>
      <w:t>E-mail:varosiviz@csongrad.hu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12"/>
      <w:numFmt w:val="decimal"/>
      <w:lvlText w:val="%1"/>
      <w:lvlJc w:val="left"/>
      <w:pPr>
        <w:tabs>
          <w:tab w:val="num" w:pos="2115"/>
        </w:tabs>
        <w:ind w:left="2115" w:hanging="2115"/>
      </w:pPr>
      <w:rPr/>
    </w:lvl>
    <w:lvl w:ilvl="1">
      <w:start w:val="625"/>
      <w:numFmt w:val="decimal"/>
      <w:lvlText w:val="%1.%2"/>
      <w:lvlJc w:val="left"/>
      <w:pPr>
        <w:tabs>
          <w:tab w:val="num" w:pos="7928"/>
        </w:tabs>
        <w:ind w:left="7928" w:hanging="2115"/>
      </w:pPr>
      <w:rPr/>
    </w:lvl>
    <w:lvl w:ilvl="2">
      <w:start w:val="1"/>
      <w:numFmt w:val="decimal"/>
      <w:lvlText w:val="%1.%2.%3"/>
      <w:lvlJc w:val="left"/>
      <w:pPr>
        <w:tabs>
          <w:tab w:val="num" w:pos="13455"/>
        </w:tabs>
        <w:ind w:left="13455" w:hanging="2115"/>
      </w:pPr>
      <w:rPr/>
    </w:lvl>
    <w:lvl w:ilvl="3">
      <w:start w:val="1"/>
      <w:numFmt w:val="decimal"/>
      <w:lvlText w:val="%1.%2.%3.%4"/>
      <w:lvlJc w:val="left"/>
      <w:pPr>
        <w:tabs>
          <w:tab w:val="num" w:pos="19125"/>
        </w:tabs>
        <w:ind w:left="19125" w:hanging="2115"/>
      </w:pPr>
      <w:rPr/>
    </w:lvl>
    <w:lvl w:ilvl="4">
      <w:start w:val="1"/>
      <w:numFmt w:val="decimal"/>
      <w:lvlText w:val="%1.%2.%3.%4.%5"/>
      <w:lvlJc w:val="left"/>
      <w:pPr>
        <w:tabs>
          <w:tab w:val="num" w:pos="24795"/>
        </w:tabs>
        <w:ind w:left="24795" w:hanging="2115"/>
      </w:pPr>
      <w:rPr/>
    </w:lvl>
    <w:lvl w:ilvl="5">
      <w:start w:val="1"/>
      <w:numFmt w:val="decimal"/>
      <w:lvlText w:val="%1.%2.%3.%4.%5.%6"/>
      <w:lvlJc w:val="left"/>
      <w:pPr>
        <w:tabs>
          <w:tab w:val="num" w:pos="30465"/>
        </w:tabs>
        <w:ind w:left="30465" w:hanging="2115"/>
      </w:pPr>
      <w:rPr/>
    </w:lvl>
    <w:lvl w:ilvl="6">
      <w:start w:val="1"/>
      <w:numFmt w:val="decimal"/>
      <w:lvlText w:val="%1.%2.%3.%4.%5.%6.%7"/>
      <w:lvlJc w:val="left"/>
      <w:pPr>
        <w:ind w:left="29401" w:hanging="2115"/>
      </w:pPr>
      <w:rPr/>
    </w:lvl>
    <w:lvl w:ilvl="7">
      <w:start w:val="1"/>
      <w:numFmt w:val="decimal"/>
      <w:lvlText w:val="%1.%2.%3.%4.%5.%6.%7.%8"/>
      <w:lvlJc w:val="left"/>
      <w:pPr>
        <w:ind w:left="23731" w:hanging="2115"/>
      </w:pPr>
      <w:rPr/>
    </w:lvl>
    <w:lvl w:ilvl="8">
      <w:start w:val="1"/>
      <w:numFmt w:val="decimal"/>
      <w:lvlText w:val="%1.%2.%3.%4.%5.%6.%7.%8.%9"/>
      <w:lvlJc w:val="left"/>
      <w:pPr>
        <w:ind w:left="18061" w:hanging="21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</w:pPr>
    <w:rPr>
      <w:rFonts w:ascii="Arial" w:hAnsi="Arial" w:cs="Arial"/>
      <w:sz w:val="22"/>
      <w:szCs w:val="24"/>
    </w:rPr>
  </w:style>
  <w:style w:type="paragraph" w:styleId="Szvegtrzsbehzssal2">
    <w:name w:val="Szövegtörzs behúzással 2"/>
    <w:basedOn w:val="Normal"/>
    <w:qFormat/>
    <w:pPr>
      <w:ind w:left="480" w:hanging="0"/>
      <w:jc w:val="both"/>
    </w:pPr>
    <w:rPr>
      <w:rFonts w:ascii="Arial" w:hAnsi="Arial" w:cs="Arial"/>
      <w:sz w:val="22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25:00Z</dcterms:created>
  <dc:creator>.</dc:creator>
  <dc:description/>
  <cp:keywords/>
  <dc:language>en-US</dc:language>
  <cp:lastModifiedBy>Vörösné Lakatos Zsuzsanna</cp:lastModifiedBy>
  <cp:lastPrinted>2008-11-21T11:41:00Z</cp:lastPrinted>
  <dcterms:modified xsi:type="dcterms:W3CDTF">2008-11-21T10:50:00Z</dcterms:modified>
  <cp:revision>26</cp:revision>
  <dc:subject/>
  <dc:title>                                                                                                         Ikt.sz:                                                                             </dc:title>
</cp:coreProperties>
</file>